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lang w:val="ru-RU"/>
        </w:rPr>
      </w:pPr>
      <w:bookmarkStart w:id="0" w:name="sub_1101"/>
      <w:bookmarkEnd w:id="0"/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6050280" cy="803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Сведения о деятельности муниципального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101"/>
      <w:bookmarkStart w:id="2" w:name="sub_1101"/>
      <w:bookmarkEnd w:id="2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бщей культуры личности обучающихся на основе усвоения обязательного минимума содержания основных общеобразовательных программ, их адаптация к жизни в обществе, создание основы для осознанного выбора и последующего усвоения профессиональных образовательных програм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Виды деятельности муниципального учрежд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е (полное) общее образова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Перечень услуг (работ), осуществляемых на платной основ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детей к школе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по дополнительным образовательным программа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ние специальных курсов и циклов дисциплин (организация различных кружков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доровительные мероприятия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Обучение игре на музыкальных инструмент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оздание групп адаптации детей к условиям школьной жиз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Услуги логопедической, психологической помощи (коррекция речевого, психологического или физического развития) для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оздание различных учебных групп и методов специального обучения детей с отклонениями в развит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групп по адаптации детей дошкольного возраста к условиям школьной жизни, выравнивание стартовых возможностей для детей, не посещающих дошкольные образовательные учрежд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20:00Z</dcterms:created>
  <dc:creator>Соня</dc:creator>
  <dc:description/>
  <cp:keywords/>
  <dc:language>en-US</dc:language>
  <cp:lastModifiedBy>user</cp:lastModifiedBy>
  <cp:lastPrinted>2015-12-31T09:52:00Z</cp:lastPrinted>
  <dcterms:modified xsi:type="dcterms:W3CDTF">2016-03-24T09:51:00Z</dcterms:modified>
  <cp:revision>19</cp:revision>
  <dc:subject/>
  <dc:title/>
</cp:coreProperties>
</file>